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jc w:val="center"/>
        <w:rPr/>
      </w:pPr>
      <w:r>
        <w:rPr>
          <w:sz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0.01.2012 года № 1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equalWidth="false" w:sep="false">
            <w:col w:w="4323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Содействие развитию физической культуры, спорт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на территории Новодеревянков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невского района»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ПАСПОРТ</w:t>
      </w:r>
    </w:p>
    <w:p>
      <w:pPr>
        <w:pStyle w:val="Heading1"/>
        <w:rPr>
          <w:b/>
          <w:b/>
        </w:rPr>
      </w:pPr>
      <w:r>
        <w:rPr/>
        <w:t xml:space="preserve">целевой программ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Содействие развитию физической культуры, спорта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на территории Новодеревянковского сельского поселения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Каневского района</w:t>
      </w:r>
      <w:r>
        <w:rPr>
          <w:color w:val="000000"/>
          <w:sz w:val="28"/>
          <w:szCs w:val="28"/>
        </w:rPr>
        <w:t xml:space="preserve">» на </w:t>
      </w:r>
      <w:r>
        <w:rPr>
          <w:bCs/>
          <w:color w:val="000000"/>
          <w:sz w:val="28"/>
          <w:szCs w:val="28"/>
        </w:rPr>
        <w:t>2012 год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5" w:hanging="4245"/>
        <w:jc w:val="both"/>
        <w:rPr/>
      </w:pPr>
      <w:r>
        <w:rPr>
          <w:b/>
          <w:sz w:val="28"/>
          <w:szCs w:val="28"/>
        </w:rPr>
        <w:t>Наименование программы:</w:t>
        <w:tab/>
        <w:tab/>
      </w:r>
      <w:r>
        <w:rPr>
          <w:bCs/>
          <w:sz w:val="28"/>
          <w:szCs w:val="28"/>
        </w:rPr>
        <w:t xml:space="preserve">муниципальная </w:t>
      </w:r>
      <w:r>
        <w:rPr>
          <w:sz w:val="28"/>
          <w:szCs w:val="28"/>
        </w:rPr>
        <w:t>целевая программа «</w:t>
      </w:r>
      <w:r>
        <w:rPr>
          <w:bCs/>
          <w:color w:val="000000"/>
          <w:sz w:val="28"/>
          <w:szCs w:val="28"/>
        </w:rPr>
        <w:t xml:space="preserve">Содействие развитию физической культуры, спорта на территории Новодеревянковского сельского поселения Каневского района» на </w:t>
      </w:r>
    </w:p>
    <w:p>
      <w:pPr>
        <w:pStyle w:val="Normal"/>
        <w:ind w:left="42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2 год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ind w:left="4245" w:hanging="4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я для разработки</w:t>
        <w:tab/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татья 179.3 Бюджетного кодекса Российс-</w:t>
      </w:r>
    </w:p>
    <w:p>
      <w:pPr>
        <w:pStyle w:val="Style11"/>
        <w:ind w:left="4245" w:hanging="4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</w:t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й Федерации, статья 14 Федерального закона от 06 октября 2003 года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 Закон Краснодарского края от 20 декабря 2011 года № 2404-КЗ  «О краевом бюджете на 2012 год и плановый период 2013 – 2014 годы», постановление главы администрации (губернатора) Краснодарского края от 30 июня 2011 года № 670 «Об утверждении ведомственной  целевой программы «Содействие субъектам физической культуры и спорта и развитие массового спорта на Кубани» на 2012-2014 годы»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казчик Программы: </w:t>
        <w:tab/>
        <w:tab/>
      </w:r>
      <w:r>
        <w:rPr>
          <w:sz w:val="28"/>
          <w:szCs w:val="28"/>
        </w:rPr>
        <w:t>Администрация Новодеревянковского сель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кого поселения Кан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работчик Программы:</w:t>
        <w:tab/>
        <w:tab/>
      </w:r>
      <w:r>
        <w:rPr>
          <w:sz w:val="28"/>
          <w:szCs w:val="28"/>
        </w:rPr>
        <w:t>Администрация Новодеревянковского сель-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>ского поселения Кан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сполнитель программы: </w:t>
        <w:tab/>
        <w:tab/>
      </w:r>
      <w:r>
        <w:rPr>
          <w:sz w:val="28"/>
          <w:szCs w:val="28"/>
        </w:rPr>
        <w:t>Администрация Новодеревянковского сель-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>ского поселения Каневского района, Ново-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>деревянковская ветеринарная лечеб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Цель программы: </w:t>
        <w:tab/>
        <w:tab/>
      </w:r>
      <w:r>
        <w:rPr>
          <w:sz w:val="28"/>
          <w:szCs w:val="28"/>
        </w:rPr>
        <w:t>Оказание организационной и финансовой поддержки физической культуры и спорта на территории поселения; увеличение количества спортсменов; создание условий для дальнейшего развития имеющегося потенциала станичного спорта, особенно в традиционно сильных видах; обеспечение спортсменов равными условиями со спортсменами других поселений, использующих в своей подготовке новейший спортивный инвентарь, последние достижения науки, техники и спортивной индустрии; привлечение внимания населения к физической культуре и спорту, пропаганде спорта высших достижений и, как следствие, приобщение различных слоев общества к систематическим занятиям физической культурой и спортом, активному отдыху</w:t>
      </w:r>
    </w:p>
    <w:p>
      <w:pPr>
        <w:pStyle w:val="Normal"/>
        <w:ind w:left="4245" w:hanging="424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245" w:hanging="4245"/>
        <w:jc w:val="both"/>
        <w:rPr/>
      </w:pPr>
      <w:r>
        <w:rPr>
          <w:b/>
          <w:sz w:val="28"/>
        </w:rPr>
        <w:t>Задачи программы:</w:t>
      </w:r>
      <w:r>
        <w:rPr>
          <w:b/>
        </w:rPr>
        <w:t xml:space="preserve"> </w:t>
        <w:tab/>
        <w:tab/>
      </w:r>
      <w:r>
        <w:rPr>
          <w:sz w:val="28"/>
          <w:szCs w:val="28"/>
        </w:rPr>
        <w:t>Развитие и модернизация инфраструктуры физической культуры и спорта, обеспечение спортивной школы, спортсменов и тренеров современным профессиональным спортивным инвентарем, оборудованием и экипировкой; финансирование участия спортсменов в учебно-тренировочных сборах и соревнованиях; поэтапная подготовка спортсменов к главным соревнованиям спортивного сезона; обеспечение компенсации спортсменам стоимости дополнительного питания, выплата премий за высокие результаты, показанные на соревнованиях спортсменам, тренерам и специалистам, предоставление дополнительного материального обеспечения выдающимся спортсменам, входящим с состав сборных команд Краснодарского края, и их тренерам за достижение высоких спортивных результатов; научно-методическое и медицинское обеспечение спортсменов</w:t>
      </w:r>
    </w:p>
    <w:p>
      <w:pPr>
        <w:pStyle w:val="TextBodyIndent"/>
        <w:ind w:left="4245" w:hanging="4245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ые направления</w:t>
        <w:tab/>
        <w:tab/>
        <w:t>О</w:t>
      </w:r>
      <w:r>
        <w:rPr>
          <w:sz w:val="28"/>
          <w:szCs w:val="28"/>
        </w:rPr>
        <w:t xml:space="preserve">пределение приоритетных видов спорта и </w:t>
      </w:r>
      <w:r>
        <w:rPr>
          <w:b/>
          <w:bCs/>
          <w:sz w:val="28"/>
          <w:szCs w:val="28"/>
        </w:rPr>
        <w:t>программы</w:t>
        <w:tab/>
      </w:r>
      <w:r>
        <w:rPr>
          <w:sz w:val="28"/>
          <w:szCs w:val="28"/>
        </w:rPr>
        <w:tab/>
        <w:tab/>
        <w:tab/>
        <w:t>отдельных дисциплин в видах спорта; выяв-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>ление и поддержку талантливых спортсменов из числа молодежи; утверждение перечня спортивных мероприятий проведение или участие в которых финансируется за счет средств Программы; проведение учебно-спортивной работы; укрепление материально-технической базы ДЮШС станицы Новодеревянковской</w:t>
      </w:r>
    </w:p>
    <w:p>
      <w:pPr>
        <w:pStyle w:val="Normal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 реализации программы: </w:t>
        <w:tab/>
      </w:r>
      <w:r>
        <w:rPr>
          <w:sz w:val="28"/>
          <w:szCs w:val="28"/>
        </w:rPr>
        <w:t>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ъем и источники</w:t>
        <w:tab/>
        <w:tab/>
        <w:tab/>
      </w:r>
      <w:r>
        <w:rPr>
          <w:sz w:val="28"/>
          <w:szCs w:val="28"/>
        </w:rPr>
        <w:t>Общий объем финансовых средств -  35 100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4245" w:hanging="4245"/>
        <w:jc w:val="both"/>
        <w:rPr/>
      </w:pPr>
      <w:r>
        <w:rPr>
          <w:b/>
          <w:sz w:val="28"/>
          <w:szCs w:val="28"/>
        </w:rPr>
        <w:t xml:space="preserve">финансирования Программы: </w:t>
        <w:tab/>
      </w:r>
      <w:r>
        <w:rPr>
          <w:bCs/>
          <w:sz w:val="28"/>
          <w:szCs w:val="28"/>
        </w:rPr>
        <w:t>(Тридцать пять тысяч сто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 за счет средств бюджета Новодеревянковского сельского поселения Кан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онтроля за</w:t>
        <w:tab/>
        <w:tab/>
      </w:r>
      <w:r>
        <w:rPr>
          <w:sz w:val="28"/>
          <w:szCs w:val="28"/>
        </w:rPr>
        <w:t>Администрация Новодеревянковского сель-</w:t>
      </w:r>
    </w:p>
    <w:p>
      <w:pPr>
        <w:pStyle w:val="Normal"/>
        <w:ind w:left="4245" w:hanging="4245"/>
        <w:jc w:val="both"/>
        <w:rPr/>
      </w:pPr>
      <w:r>
        <w:rPr>
          <w:b/>
          <w:sz w:val="28"/>
          <w:szCs w:val="28"/>
        </w:rPr>
        <w:t>реализацией Программы:</w:t>
        <w:tab/>
        <w:tab/>
      </w:r>
      <w:r>
        <w:rPr>
          <w:sz w:val="28"/>
          <w:szCs w:val="28"/>
        </w:rPr>
        <w:t>ского поселения Каневского района, Совет Новодеревянковского сельского поселения Кан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роблемы, подлежащей решению на программной осн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е спорта высших достижений является неотъемлемой частью решения задач, поставленных Правительством Российской Федерации и главой администрации (губернатором) Краснодарского края, по укреплению здоровья, увеличению числа жителей России и Кубани, регулярно занимающихся физической культурой и спортом, воспитанию здорового поколения. Привлечение населения к занятиям физической культурой и спортом, а также успехи на спортивных состязаниях - бесспорное доказательство жизнеспособности, духовной силы и мощи любой н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ротяжении многих лет спортсмены сельского поселения входили в состав сборных команд и достойно представляли Кубань на крупнейших спортивных соревнованиях. Участие и результаты выступлений спортсменов на спортивных соревнованиях всегда рассматривались как важный фактор укрепления социально-экономического имиджа Новодеревянковского сельского поселения  и являлись примером для подражания детям и молодеж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родно-климатические условия поселения, как ни в одном другом регионе России, позволяют успешно развивать как летние, так и зимние виды спор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стижение высоких спортивных результатов требует обеспечения спортсменов современным высококлассным спортивным инвентарем, оборудованием и экипировкой, создания для них благоприятных социальных условий и, следовательно, значительных финансовых влож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ьзование программно-целевого метода позволяет создать полноценные условия спортсменам и тренерам для тренировок, восстановления, медицинского обеспечения, а также для улучшения их социально-бытовых усло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Цель и задачи Программы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казание организационной и финансовой поддержки физической культуры и спорта на территории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портсмен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альнейшего развития имеющегося потенциала станичного спорта, особенно в традиционно сильных вид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спортсменов равными условиями со спортсменами других поселений, использующих в своей подготовке новейший спортивный инвентарь, последние достижения науки, техники и спортивной индустр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влечение внимания населения к физической культуре и спорту, пропаганде спорта высших достижений и, как следствие, приобщение различных слоев общества к систематическим занятиям физической культурой и спортом, активному отдых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тижения указанных целей предусматривается решение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е и модернизация инфраструктуры физической культуры и спорта, обеспечение ДЮСШ, спортсменов и тренеров современным профессиональным спортивным инвентарем, оборудованием и экипировк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участия станичных спортсменов в учебно-тренировоч-ных сборах и соревнован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этапная подготовка спортсменов к главным соревнованиям спортивного сез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компенсации спортсменам стоимости дополнительного питания, выплата премий за высокие результаты, показанные на соревнованиях спортсменам, тренерам и специалистам, предоставление дополнительного материального обеспечения выдающимся спортсменам, входящим с состав сборных команд Краснодарского края, и их тренерам за достижение высоких спортивных результатов на международных соревнован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ое и медицинское обеспечение спортсмен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рок реализации Программ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рограммы - 2012 год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Система программных мероприят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пределение приоритетных видов спорта и отдельных дисциплин в видах спор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поддержку талантливых спортсменов из числа молодеж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еречня спортивных мероприятий, проведение или участие в которых финансируется за счет средств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учебно-спортивной работы с членами сборных коман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ДЮСШ ст.Новодеревян-ковс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Финансовое обеспечение программы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rPr/>
      </w:pPr>
      <w:r>
        <w:rPr/>
        <w:t xml:space="preserve">Финансовое обеспечение программных мероприятий осуществляется за счет бюджетных средств Новодеревянковского сельского поселения Каневского района. 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программы составляет 35 100 (Тридцать пять тысяч сто) рублей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Механизм реализации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Ответственным за реализацию Программы является администрация Новодеревянковского сельского поселения Каневского район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Оценка эффективности реализации Программ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rPr>
          <w:color w:val="000000"/>
        </w:rPr>
      </w:pPr>
      <w:r>
        <w:rPr/>
        <w:t>Выбранный администрацией поселения курс на улучшение материально-технической базы ДЮСШ ст.Новодеревянковской, увеличение объемов их финансирования, материальной поддержки тренеров, безусловно, приведет к повышению общего уровня спортивных результатов, выявлению талантливых спортсменов, а также подготовке спортсменов-профессионалов высокого класс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 Организация управления Программой и контроль </w:t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8"/>
          <w:szCs w:val="28"/>
        </w:rPr>
        <w:t>за ходом ее реализации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ходом реализации Программы осуществляет администрация Новодеревянковского сельского поселения Каневского района. </w:t>
      </w:r>
    </w:p>
    <w:p>
      <w:pPr>
        <w:pStyle w:val="2"/>
        <w:rPr/>
      </w:pPr>
      <w:r>
        <w:rPr/>
        <w:t xml:space="preserve">Формы и методы организации управления реализацией Программы определяются администрацией Новодеревянковского сельского поселения Каневского района с учетом структуры Программы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247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45:00Z</dcterms:created>
  <dc:creator>user</dc:creator>
  <dc:description/>
  <dc:language>en-US</dc:language>
  <cp:lastModifiedBy>46252</cp:lastModifiedBy>
  <cp:lastPrinted>2012-02-10T09:57:00Z</cp:lastPrinted>
  <dcterms:modified xsi:type="dcterms:W3CDTF">2012-02-10T06:58:00Z</dcterms:modified>
  <cp:revision>3</cp:revision>
  <dc:subject/>
  <dc:title>Приложение</dc:title>
</cp:coreProperties>
</file>